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8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RINTING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ace the history and evolution of Prin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Asian and American  contribution to Prin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ortance of offset printing in the modern wor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tinguish between flexographic and letter press print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version of wood pulp into pap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nk the evolution of writing with Printing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steps to make handmade pap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importance of Intaglio Printing.</w:t>
            </w:r>
            <w:bookmarkStart w:id="0" w:name="_GoBack"/>
            <w:bookmarkEnd w:id="0"/>
            <w:r>
              <w:rPr/>
              <w:t>Explain in detail the Intaglio Printing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‘</w:t>
            </w:r>
            <w:r>
              <w:rPr/>
              <w:t>Computerisation’ has revolutionized the Printing Industry. Com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11224C-D3CC-46A7-AD80-A1438CD446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145</Words>
  <Characters>827</Characters>
  <CharactersWithSpaces>971</CharactersWithSpaces>
  <Paragraphs>1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21:00Z</dcterms:created>
  <dc:creator>Ku</dc:creator>
  <dc:description/>
  <dc:language>en-US</dc:language>
  <cp:lastModifiedBy>Admin</cp:lastModifiedBy>
  <cp:lastPrinted>2018-02-03T04:50:00Z</cp:lastPrinted>
  <dcterms:modified xsi:type="dcterms:W3CDTF">2018-04-23T09:3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